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 xml:space="preserve">Část D 1.1 </w:t>
      </w:r>
    </w:p>
    <w:p>
      <w:pPr>
        <w:pStyle w:val="Styl1"/>
        <w:ind w:firstLine="708"/>
        <w:jc w:val="center"/>
        <w:rPr/>
      </w:pPr>
      <w:r>
        <w:rPr>
          <w:rFonts w:cs="Arial" w:ascii="Arial" w:hAnsi="Arial"/>
          <w:b/>
          <w:bCs/>
          <w:spacing w:val="40"/>
          <w:sz w:val="32"/>
        </w:rPr>
        <w:t>1 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U Slovanky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3141060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1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2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3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4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5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6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7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8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9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70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3141060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u Slovanky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3141061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ulici U Slovanky v úseku mezi ulicemi Žižkova a Plk. B. Petroviče. V současnosti je ulice s rozbitým asfaltovým povrchem. Povrch je převážně v nevyhovujícím stavu, odvodnění je řešeno uličními vpustmi. V ulici se nachází vjezdy do garáží a příjezd pro zásobování přilehlé prodejny potravin a restaurace.  Ulice je využívána také pro parkování návštěvníků restaurace. Zhruba v polovině délky ulice se nachází křižovatka s ulicí Na Lukách, která je po rekonstrukci řešena jako obytná zóna. V pokračování této ulice se nachází garáže, příjezd k prodejně potravin a moštárna. V jižní části ulice zasahuje budova prodejny téměř až k vozovce. V severní polovině ulice se nachází chodník po levé straně mezi garážemi a ulicí Plk. B. Petroviče.</w:t>
      </w:r>
    </w:p>
    <w:p>
      <w:pPr>
        <w:pStyle w:val="TextBody"/>
        <w:rPr/>
      </w:pPr>
      <w:r>
        <w:rPr/>
        <w:t>V rámci rekonstrukce bude zřízen po celé délce ulice chodník při zachování příjezdu ke garážím a pro zásobování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23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Žižkovy ulice stoupá vozovka ve spádu 1,1 % k ulici Na Lukách, dále ve spádu 0,5% k lokálnímu vrcholu v km 0,108 a odtud klesá ve sklonu 0,3 % do konce úpravy. Vrcholové oblouky mají poloměry 3000 a 10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Normal"/>
        <w:rPr/>
      </w:pPr>
      <w:r>
        <w:rPr/>
        <w:t>V úseku Žižkova – Na Lukách bude ulice řešena ve dvou různých šířkových uspořádáních</w:t>
      </w:r>
    </w:p>
    <w:p>
      <w:pPr>
        <w:pStyle w:val="Normal"/>
        <w:rPr/>
      </w:pPr>
      <w:r>
        <w:rPr/>
        <w:t>V km 0,000-0,015 bude mít ulice šířku 6,0 m s levostranným přejízdným chodníkem, v km 0,020–0,055 bude mít šířku 5,0 m s chodníkem proměnné šířky min. cca 1,3 m.</w:t>
      </w:r>
    </w:p>
    <w:p>
      <w:pPr>
        <w:pStyle w:val="Normal"/>
        <w:rPr/>
      </w:pPr>
      <w:r>
        <w:rPr/>
        <w:t>Za křižovatkou s ulicí Na Lukách bude mít vozovka 6,0 m mezi obrubníky, s levostranným, částečně přejížděným chodníkem a pravostranným parkovacím pruhem před restaurací.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ategorie MO 14/6,0/30 a MO 9,5/6,0/30 s oboustrannými obrubníky.</w:t>
      </w:r>
    </w:p>
    <w:p>
      <w:pPr>
        <w:pStyle w:val="Normal"/>
        <w:rPr>
          <w:b/>
          <w:b/>
          <w:i/>
          <w:i/>
          <w:iCs w:val="false"/>
          <w:spacing w:val="-3"/>
        </w:rPr>
      </w:pPr>
      <w:r>
        <w:rPr>
          <w:b/>
          <w:i/>
          <w:iCs w:val="false"/>
          <w:spacing w:val="-3"/>
        </w:rPr>
      </w:r>
    </w:p>
    <w:p>
      <w:pPr>
        <w:pStyle w:val="Normal"/>
        <w:rPr/>
      </w:pPr>
      <w:r>
        <w:rPr/>
        <w:t>Po levé straně je navržen v celé délce chodník šířky min. 1,3 m, u garáží a zásobovacího vstupu řešený jako přejížděný. Po pravé straně jsou před restaurací navržena parkovací stání pro zásobování šířky 2,25 m.</w:t>
      </w:r>
    </w:p>
    <w:p>
      <w:pPr>
        <w:pStyle w:val="Normal"/>
        <w:rPr/>
      </w:pPr>
      <w:r>
        <w:rPr/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pravo. Chodník je klopen ve sklonu</w:t>
      </w:r>
      <w:r>
        <w:rPr/>
        <w:t xml:space="preserve"> 2 % do vozovky.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řed restaurací bude zřízena vyhrazená plocha délky 15,5 m pro zásobování. Šířka plochy bude 2,25 m, zprava ohraničená nájezdovým obrubníkem. Prostor mezi obrubníkem a restaurací bude zadlážděn ve stejné skladbě jako stání a sjezdy. Stání budou od ulice oddělena nájezdovým obrubníkem převýšeným o max. 0,05 m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 návštěvníky restaurace nejsou z prostorových důvodů navrhována stá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Navržený chodník propojí chodníky v Žižkově a Petrovičově ulici a zpřítsupní též ulici Na Lukách. V úsecích s garážemi bude chodník oddělen od vozovky ulice nájezdovým obrubníkem převýšeným o 0,05 m a varovným pásem. Od zpevněné plochy před garážemi bude oddělen umělou vodicí linií (dlažba s drážkami).</w:t>
      </w:r>
    </w:p>
    <w:p>
      <w:pPr>
        <w:pStyle w:val="TextBody"/>
        <w:rPr/>
      </w:pPr>
      <w:r>
        <w:rPr/>
        <w:t xml:space="preserve">Chodník před garážemi do km 0,020 má šířku 2,0 m. </w:t>
      </w:r>
    </w:p>
    <w:p>
      <w:pPr>
        <w:pStyle w:val="TextBody"/>
        <w:rPr/>
      </w:pPr>
      <w:r>
        <w:rPr/>
        <w:t>Chodník podél prodejny má proměnlivou šířku, minimálně 1,3 m.</w:t>
      </w:r>
    </w:p>
    <w:p>
      <w:pPr>
        <w:pStyle w:val="TextBody"/>
        <w:rPr/>
      </w:pPr>
      <w:r>
        <w:rPr/>
        <w:t>Chodník od křižovatky s ulicí Na Lukách má šířku 1,75 m.</w:t>
      </w:r>
    </w:p>
    <w:p>
      <w:pPr>
        <w:pStyle w:val="TextBody"/>
        <w:rPr/>
      </w:pPr>
      <w:r>
        <w:rPr/>
        <w:t>Povrch chodníků bude nově proveden ze zámkové dlažby. Chodník naváže na chodníky v ulicích Žižkova a Petrovičova. Chodníky budou opatřeny varovnými pásy v místech, kde bude obrubník převýšen o méně, než 0,08 m od vozovky.</w:t>
      </w:r>
    </w:p>
    <w:p>
      <w:pPr>
        <w:pStyle w:val="TextBody"/>
        <w:rPr/>
      </w:pPr>
      <w:r>
        <w:rPr/>
        <w:t>Podél Žižkovy a Petrovičovy ulice a v křižovatce s ulicí Na Lukách budou zřízena místa pro přecházení nevhodná k samostatnému užívání osobami s omezenou schopností orienatace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v místech, kde nejsou navrženy chodníky bude zřízen mezi zelení a domem okapový chodníček šířky 0,5m, místy i širší.</w:t>
      </w:r>
    </w:p>
    <w:p>
      <w:pPr>
        <w:pStyle w:val="TextBody"/>
        <w:rPr/>
      </w:pPr>
      <w:r>
        <w:rPr/>
        <w:t>Parkovací a manipulační pruh u restaurace bude od chodníku v Petrovičově ulici oddělen varovným pásem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Před garážemi  a ve vjezdech bude obrubník převýšen o 0,05 m. U vjezdů bude obrubník zaoblen poloměrem 2 m (celkem 4×). 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-0,05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Zásobování obchodu</w:t>
      </w:r>
    </w:p>
    <w:p>
      <w:pPr>
        <w:pStyle w:val="TextBody"/>
        <w:rPr/>
      </w:pPr>
      <w:r>
        <w:rPr/>
        <w:t>Před zásobovacími vraty prodejny bude zřízen přejížděný chodník obdobně, jako u garáží. Dle vyjádření vlastníka obchodu je průměrná frekvence zásobování těmito vraty několik vozidel týdně. Prostor pro zásobování se nachází těsně u křižovatky s částí ulice Na Lukách, která vede ke garážím a k prodejně. Po hranici uliční čáry bude upravena vozovka této ulice na šířku 5,50 m, zbylý prostor k prodejně využívaný zásobováním bude oddělen nájezdovým obrubníke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 xml:space="preserve">Rozhledy na křižovatkách s Žižkovou a Petrovičovou ulicí byly posouzeny na přednost na hlavní a rychlost 50 km/h. Křižovatka s ulicí Na Lukách byla posuzována na rychlost 30 km/h. (reálně dosažitelná rychlost vzhledem ke vzdálenosti křižovatek). </w:t>
      </w:r>
    </w:p>
    <w:p>
      <w:pPr>
        <w:pStyle w:val="Normal"/>
        <w:rPr/>
      </w:pPr>
      <w:r>
        <w:rPr/>
        <w:t>Hotová část ulice Na Lukách je označena jako obytná zóna oddělená od ulice U Slovanky dlouhým prahem.</w:t>
      </w:r>
    </w:p>
    <w:p>
      <w:pPr>
        <w:pStyle w:val="Normal"/>
        <w:rPr/>
      </w:pPr>
      <w:r>
        <w:rPr/>
        <w:t>Druhá část této ulice bude nově označena jako vedlejší. Úpravou tvaru křižovatky a vybudováním chodníku na této křižovatce nově vyhoví rozhledové poměry alespoň na rychlost 30 km/h, ale naopak nevyhoví na přednost zprava při rozhledu z ulice U Slovanky do tohoto úsek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řižovatky</w:t>
      </w:r>
    </w:p>
    <w:p>
      <w:pPr>
        <w:pStyle w:val="TextBody"/>
        <w:rPr/>
      </w:pPr>
      <w:r>
        <w:rPr/>
        <w:t xml:space="preserve">Nároží křižovatek s ulicemi Žižkova a Petrovičova budou zaoblena poloměrem 5 m, který odpovídá stávajícím poloměrům a prostorovým možnostem. V Petrovičově ulici bude zřízen vysazený mys, aby v prostoru křižovatky nebyla Petrovičova ulice širší, než 7,0 m. </w:t>
      </w:r>
    </w:p>
    <w:p>
      <w:pPr>
        <w:pStyle w:val="TextBody"/>
        <w:rPr/>
      </w:pPr>
      <w:r>
        <w:rPr/>
        <w:t>V křižovatce s ulicí Na Lukách budou poloměry 4 a 6 m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</w:t>
      </w:r>
    </w:p>
    <w:p>
      <w:pPr>
        <w:pStyle w:val="Normal"/>
        <w:rPr/>
      </w:pPr>
      <w:r>
        <w:rPr/>
        <w:t>Stávající vpusti na pravé straně v křižovatkách s ulicemi Na lukách a Plk. B. Petroviče budou zachovány. Vpust  vlevo v ulici Plk. B. Petroviče bude přesunuta do nové polohy u nového obrubníku.</w:t>
      </w:r>
    </w:p>
    <w:p>
      <w:pPr>
        <w:pStyle w:val="Normal"/>
        <w:rPr/>
      </w:pPr>
      <w:r>
        <w:rPr/>
        <w:t>U křižovatky s Žižkovou ulicí bude doplněna nová vpust. Přesná poloha vpusti bude stanovena na místě při stavbě po vytyčení skutečného průběhu plynovodu a elektrických kabelů. Přípojka bude provedena tak, aby nezasahovala do ochranného pásma plynovod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eřejné osvětlení</w:t>
      </w:r>
    </w:p>
    <w:p>
      <w:pPr>
        <w:pStyle w:val="Normal"/>
        <w:rPr/>
      </w:pPr>
      <w:r>
        <w:rPr/>
        <w:t>V ulici budou zřízeny dvě nové lampy VO. Napojeny budou ve stávající lampě v Petrovičově ulic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bude možný přístup pro zásobování a ke garážím otevřenou polovinou ulice. V době stavby bude v otevře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Zkladntext2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3141062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3141063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3141064"/>
      <w:bookmarkEnd w:id="6"/>
      <w:r>
        <w:rPr/>
        <w:t>Návrh zpevněných ploch</w:t>
      </w:r>
    </w:p>
    <w:p>
      <w:pPr>
        <w:pStyle w:val="Normal"/>
        <w:rPr/>
      </w:pPr>
      <w:r>
        <w:rPr/>
        <w:t>Stávající asfaltové plochy budou odfrézovány v tloušťce max. 80 mm do výsledného sklonu 2,5 %. Menší, nesouvislé plochy asfaltu budou rozbourány. Zbývající povrch bude rozryt.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překopů a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keepNext w:val="true"/>
        <w:rPr/>
      </w:pPr>
      <w:r>
        <w:rPr>
          <w:b/>
        </w:rPr>
        <w:t>Konstrukce vjezdů, přejížděných chodníků 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3141065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3141066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ů na Petrovičovu a Žižkov ulici bude obnovena značka P4. Před Petrovičovou ulicí bude obnovena i značka A10+E13. </w:t>
      </w:r>
    </w:p>
    <w:p>
      <w:pPr>
        <w:pStyle w:val="TextBody"/>
        <w:rPr/>
      </w:pPr>
      <w:r>
        <w:rPr/>
        <w:t xml:space="preserve">Výjezd z ulice Na Lukách od garáží bude nově označen značkou P4 a ulice u Slovanky vyznačená jako hlavní značkou P2. </w:t>
      </w:r>
    </w:p>
    <w:p>
      <w:pPr>
        <w:pStyle w:val="TextBody"/>
        <w:rPr/>
      </w:pPr>
      <w:r>
        <w:rPr/>
        <w:t xml:space="preserve">Jiné svislé ani vodorovné dopravní značení se v ulicích nenachází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3141067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3141068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3141069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3141070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v úseku před garážemi bude zřízena umělá vodicí linie ze speciální drážkované dlažby. Na rozhraní se zelení bude osazen záhonový obrubník převýšený o 0,06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5044547" r:id="rId2"/>
        </w:object>
      </w:r>
      <w:r>
        <w:rPr/>
        <w:t>Ve Vidově, červenec 2019</w:t>
        <w:tab/>
        <w:tab/>
        <w:t>Vypracoval: Ing. Jan Dudík</w:t>
      </w:r>
      <w:r>
        <w:br w:type="page"/>
      </w:r>
    </w:p>
    <w:p>
      <w:pPr>
        <w:pStyle w:val="TextBody"/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U Slovanky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Jan Dudík</cp:lastModifiedBy>
  <cp:lastPrinted>2019-08-14T09:25:00Z</cp:lastPrinted>
  <dcterms:modified xsi:type="dcterms:W3CDTF">2019-08-14T10:22:00Z</dcterms:modified>
  <cp:revision>27</cp:revision>
  <dc:subject/>
  <dc:title>nnnn</dc:title>
</cp:coreProperties>
</file>